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36"/>
          <w:u w:val="single"/>
        </w:rPr>
        <w:t>Acids and Bases Qui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0"/>
          <w:szCs w:val="24"/>
          <w:u w:val="single"/>
        </w:rPr>
      </w:pPr>
      <w:r>
        <w:rPr>
          <w:rFonts w:cs="Arial" w:ascii="Arial" w:hAnsi="Arial"/>
          <w:b/>
          <w:sz w:val="10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termine the pH of a 0.0045 M HCl solution.  (2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termine the pH of a 3.50 x 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M NaOH solution.  (3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is the pH of a solution in which 73.0 grams of KOH are present in 150,000 L of solution?  (5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ame two indicators. (2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is the difference between the endpoint and equivalence point of a titration?  (2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10"/>
        </w:rPr>
      </w:pPr>
      <w:r>
        <w:rPr>
          <w:rFonts w:cs="Arial" w:ascii="Arial" w:hAnsi="Arial"/>
        </w:rPr>
        <w:t>If it takes 34.9 mL of 0.0500 M HCl to titrate 100.0 mL of NaOH with unknown concentration…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is the concentration of the NaOH solution?  (3 pt)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is the pH of the NaOH solution? (3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color would phenolphthalein turn in the NaOH solution? (1 p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00:00Z</dcterms:created>
  <dc:creator>Administrator</dc:creator>
  <dc:description/>
  <dc:language>en-US</dc:language>
  <cp:lastModifiedBy/>
  <dcterms:modified xsi:type="dcterms:W3CDTF">2024-06-28T22:18:02Z</dcterms:modified>
  <cp:revision>2</cp:revision>
  <dc:subject/>
  <dc:title/>
</cp:coreProperties>
</file>